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130013945"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891512529"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2135887048"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819950313"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688545819"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513511220"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67943243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